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Rachel Joiner</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Philosophy of Education</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rPr>
          <w:rFonts w:ascii="Times New Roman" w:hAnsi="Times New Roman" w:cs="Times New Roman"/>
        </w:rPr>
      </w:pPr>
      <w:r>
        <w:rPr>
          <w:rFonts w:cs="Times New Roman" w:ascii="Times New Roman" w:hAnsi="Times New Roman"/>
        </w:rPr>
        <w:t>My philosophy of education focuses on the learner and student, and I believe in a student-centered curriculum. Students are our future, and it is my job to prepare them for theirs, therefore I believe that all the focus should be directed towards the student. Without this, students will have no say in their education, and miss valuable and important information throughout their life. A student-centered curriculum allows me to put all my focus and energy into each individual student ensuring that they do indeed receive the best education. One method in achieving such a student-centered curriculum is technology. Through the use of technology, it can help individualize lessons, as well as free up my time to specifically help students. Technology opens up the world to students, and allows them to gain skills needed to compete in the competitive job market they will eventually be entering.</w:t>
      </w:r>
    </w:p>
    <w:p>
      <w:pPr>
        <w:pStyle w:val="Normal"/>
        <w:spacing w:lineRule="auto" w:line="240" w:before="0" w:after="0"/>
        <w:ind w:firstLine="720"/>
        <w:rPr>
          <w:rFonts w:ascii="Times New Roman" w:hAnsi="Times New Roman" w:cs="Times New Roman"/>
        </w:rPr>
      </w:pPr>
      <w:r>
        <w:rPr>
          <w:rFonts w:cs="Times New Roman" w:ascii="Times New Roman" w:hAnsi="Times New Roman"/>
        </w:rPr>
        <w:t>As a social studies teacher, there is only one thing that I truly want to impart on behalf of my students. If I was able to only send them away with one piece of knowledge or skill for life, that would be the ability to critically think on their own. I am passionate about social studies, as well as the changing world around my students. In order to succeed and lead the world, which my students will one day be doing, they need to understand how to independently think on their own, and come to informed decisions reasoned by critical thinking. This is the one most important thing that I could ever give my students, and I intended to provide every one of them with this gift. I will do this through a variety of teaching methods and resources that will spark all my students’ interests in new and exciting ways. At the end of the day, I want my students leaving as better people, equipped with the critical thinking and decision-making skills necessary for this changing world.</w:t>
      </w:r>
    </w:p>
    <w:p>
      <w:pPr>
        <w:pStyle w:val="Normal"/>
        <w:spacing w:lineRule="auto" w:line="240" w:before="0" w:after="0"/>
        <w:ind w:firstLine="720"/>
        <w:rPr>
          <w:rFonts w:ascii="Times New Roman" w:hAnsi="Times New Roman" w:cs="Times New Roman"/>
        </w:rPr>
      </w:pPr>
      <w:r>
        <w:rPr>
          <w:rFonts w:cs="Times New Roman" w:ascii="Times New Roman" w:hAnsi="Times New Roman"/>
        </w:rPr>
        <w:t>Feedback is an integral part to education, and something that I believe needs to be done often. Students will receive feedback as much as possible in order to continue to progress through their learning and hone their skills. Assessments will be used in a variety of ways not only as indicators of their learning, but sources of feedback, understanding, and review. This will all contribute and lead students to continue to progress on their journey of learning, allowing them to improve their skills and continue learning.</w:t>
      </w:r>
    </w:p>
    <w:p>
      <w:pPr>
        <w:pStyle w:val="Normal"/>
        <w:spacing w:lineRule="auto" w:line="240" w:before="0" w:after="0"/>
        <w:ind w:firstLine="720"/>
        <w:rPr>
          <w:rFonts w:ascii="Times New Roman" w:hAnsi="Times New Roman" w:cs="Times New Roman"/>
        </w:rPr>
      </w:pPr>
      <w:r>
        <w:rPr>
          <w:rFonts w:cs="Times New Roman" w:ascii="Times New Roman" w:hAnsi="Times New Roman"/>
        </w:rPr>
        <w:t>Collaboration is an important piece to education. I intend and hope to work with a variety of teachers from different contents, spending a significant amount of time discussing students, lessons, and a variety of other topics in order to improve student learning. I hope to work with other teachers from different contents in order to teach cross-curriculum units, and tie student’s understandings of one subject into another. I think that communicating between teachers and staff should be a daily occurrence along with more formal meetings spread throughout. By doing this we can improve ourselves as teachers, as well as continue to perfect the never-ending road of student learning.</w:t>
      </w:r>
    </w:p>
    <w:p>
      <w:pPr>
        <w:pStyle w:val="Normal"/>
        <w:spacing w:lineRule="auto" w:line="240" w:before="0" w:after="0"/>
        <w:ind w:firstLine="720"/>
        <w:rPr>
          <w:rFonts w:ascii="Times New Roman" w:hAnsi="Times New Roman" w:cs="Times New Roman"/>
        </w:rPr>
      </w:pPr>
      <w:r>
        <w:rPr>
          <w:rFonts w:cs="Times New Roman" w:ascii="Times New Roman" w:hAnsi="Times New Roman"/>
        </w:rPr>
        <w:t>Working with other teachers and staff is an important piece to my belief of education. However, parents and the community are also important and should never be forgotten. I hope to reach out to parents in a variety of communication forms in order to establish a relationship where we can both discuss their students’ progress, and create an environment where the student can participate in these conversations and show their progress to their parents. I do not want parents to be strangers in my classroom. I intend to involve the community through my teaching, with the goal of having the community become an extension of the school. I want to teach students that the classroom does not have four walls, and learning can take place in a variety of ways, in many different places.</w:t>
      </w:r>
    </w:p>
    <w:p>
      <w:pPr>
        <w:pStyle w:val="Normal"/>
        <w:spacing w:lineRule="auto" w:line="240" w:before="0" w:after="0"/>
        <w:ind w:firstLine="720"/>
        <w:rPr/>
      </w:pPr>
      <w:r>
        <w:rPr>
          <w:rFonts w:cs="Times New Roman" w:ascii="Times New Roman" w:hAnsi="Times New Roman"/>
        </w:rPr>
        <w:t xml:space="preserve">In order to best educate my students, I imagine a classroom where students have choice in their lessons and display of knowledge, students can work at their own pace and each has their own individualized plan with standards that they will work towards. As they complete these standards they will show evidence of their learning, which will be displayed in portfolios to show their growth. This is an ideal form of learning that I hope to make a reality in my classroo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0:22:00Z</dcterms:created>
  <dc:creator>Rachel Joiner</dc:creator>
  <dc:description/>
  <dc:language>en-US</dc:language>
  <cp:lastModifiedBy>Rachel Joiner</cp:lastModifiedBy>
  <dcterms:modified xsi:type="dcterms:W3CDTF">2013-12-04T00:22:00Z</dcterms:modified>
  <cp:revision>2</cp:revision>
  <dc:subject/>
  <dc:title/>
</cp:coreProperties>
</file>